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1594"/>
        <w:gridCol w:w="2375"/>
        <w:gridCol w:w="2410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Mon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8.09.20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uesda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9.09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Wednesda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10.09.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hursda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.09.20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rida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.09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Saturday,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Sunda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.09.201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Courier New"/>
                <w:sz w:val="19"/>
                <w:szCs w:val="19"/>
                <w:lang w:val="en-US"/>
              </w:rPr>
              <w:t>Arrival of the participa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GB"/>
              </w:rPr>
              <w:t>Breakfast</w:t>
            </w:r>
            <w:r>
              <w:rPr>
                <w:sz w:val="19"/>
                <w:szCs w:val="19"/>
              </w:rPr>
              <w:t xml:space="preserve"> (8:30 – 9: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fficial welcoming (introduction to the programme and objectives of the meeting),Team building workshop, fears and hopes;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resentation of participating organizations part 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Erasmus + </w:t>
            </w:r>
            <w:r>
              <w:rPr>
                <w:sz w:val="19"/>
                <w:szCs w:val="19"/>
                <w:lang w:val="en-GB"/>
              </w:rPr>
              <w:t>programme</w:t>
            </w:r>
            <w:r>
              <w:rPr>
                <w:sz w:val="19"/>
                <w:szCs w:val="19"/>
                <w:lang w:val="en-US"/>
              </w:rPr>
              <w:t xml:space="preserve"> presentation and workshop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Workshop: non-formal, formal and informal educ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Visiting hosting project in Klodzko, meeting with the volunteers and project coordinator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Leadership workshop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Going to Długople Zdrój, Długople Dolne and Międzyórze – visiting hosting project EuroWeek- schools of the lead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(Activities with youngster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 xml:space="preserve">Developing project ideas in small groups, agreements with potential partner organizations,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resentation of developed projects and other follow-up activities in plenary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Departure of the participants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ourier New"/>
                <w:sz w:val="19"/>
                <w:szCs w:val="19"/>
                <w:lang w:val="en-US"/>
              </w:rPr>
            </w:pPr>
            <w:r>
              <w:rPr>
                <w:rFonts w:cs="Courier New"/>
                <w:sz w:val="19"/>
                <w:szCs w:val="19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unch  (13:00 – 15: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Presentation of participating organizations part II, Introduction to the 4.6 action (general information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“</w:t>
            </w:r>
            <w:r>
              <w:rPr>
                <w:sz w:val="19"/>
                <w:szCs w:val="19"/>
                <w:lang w:val="en-US"/>
              </w:rPr>
              <w:t xml:space="preserve">Volunteers As Leaders Unite and Build Learning Experiences” - presentation of the EFM project and budget;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Profiles of target groups involved in the proje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 xml:space="preserve">Involvement of the partner organizations and beneficiaries to the project;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Visiting EFM office and Bystrzyca Klodzka, City games as a method in youth work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Meeting with Mayor of Kłodzko Muncipality and with youngster city council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ree time in Klodzk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Workshops: problems encountered during implementation of the project which included youngster with a fewer opportunities (host and sending organization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preparation of projects for young people from disadvantaged backgrounds (the relevant aspects of the project</w:t>
            </w:r>
            <w:r>
              <w:rPr>
                <w:rFonts w:cs="Arial"/>
                <w:color w:val="000080"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lang w:val="en-US"/>
              </w:rPr>
              <w:t>Open Space debate,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rFonts w:cs="Calibri"/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Final Evaluatio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n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:00 – 2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Informal get-together in hotel bar (volunta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lash of cult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ree eveni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International Even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ree eve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GB"/>
              </w:rPr>
              <w:t>Farewell</w:t>
            </w:r>
            <w:r>
              <w:rPr>
                <w:sz w:val="19"/>
                <w:szCs w:val="19"/>
              </w:rPr>
              <w:t xml:space="preserve"> part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F497D"/>
        <w:lang w:val="en-US"/>
      </w:rPr>
    </w:pPr>
    <w:r>
      <w:rPr>
        <w:rFonts w:cs="Arial" w:ascii="Arial" w:hAnsi="Arial"/>
        <w:color w:val="1F497D"/>
        <w:lang w:val="en-US"/>
      </w:rPr>
      <w:t xml:space="preserve">Partnership building seminar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1420</wp:posOffset>
              </wp:positionH>
              <wp:positionV relativeFrom="paragraph">
                <wp:posOffset>-175260</wp:posOffset>
              </wp:positionV>
              <wp:extent cx="1696720" cy="604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672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1935" cy="51181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60" r="-17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1935" cy="511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6pt;height:47.6pt;mso-wrap-distance-left:9.05pt;mso-wrap-distance-right:9.05pt;mso-wrap-distance-top:0pt;mso-wrap-distance-bottom:0pt;margin-top:-13.8pt;mso-position-vertical-relative:text;margin-left:9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1935" cy="51181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60" r="-17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1935" cy="511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64250</wp:posOffset>
              </wp:positionH>
              <wp:positionV relativeFrom="paragraph">
                <wp:posOffset>-320040</wp:posOffset>
              </wp:positionV>
              <wp:extent cx="1288415" cy="853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853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19200" cy="76136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2" t="-35" r="-2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0" cy="761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67.2pt;mso-wrap-distance-left:9.05pt;mso-wrap-distance-right:9.05pt;mso-wrap-distance-top:0pt;mso-wrap-distance-bottom:0pt;margin-top:-25.2pt;mso-position-vertical-relative:text;margin-left:47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19200" cy="76136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2" t="-35" r="-22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0" cy="761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72400</wp:posOffset>
              </wp:positionH>
              <wp:positionV relativeFrom="paragraph">
                <wp:posOffset>-320040</wp:posOffset>
              </wp:positionV>
              <wp:extent cx="1494790" cy="9455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945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29055" cy="81470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9055" cy="814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74.45pt;mso-wrap-distance-left:9.05pt;mso-wrap-distance-right:9.05pt;mso-wrap-distance-top:0pt;mso-wrap-distance-bottom:0pt;margin-top:-25.2pt;mso-position-vertical-relative:text;margin-left:6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329055" cy="81470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9055" cy="814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9435</wp:posOffset>
              </wp:positionH>
              <wp:positionV relativeFrom="paragraph">
                <wp:posOffset>-320040</wp:posOffset>
              </wp:positionV>
              <wp:extent cx="1555115" cy="9302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115" cy="930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bookmarkStart w:id="0" w:name="_GoBack"/>
                          <w:bookmarkEnd w:id="0"/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70330" cy="83756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4" t="-20" r="-14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0330" cy="837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5pt;height:73.25pt;mso-wrap-distance-left:9.05pt;mso-wrap-distance-right:9.05pt;mso-wrap-distance-top:0pt;mso-wrap-distance-bottom:0pt;margin-top:-25.2pt;mso-position-vertical-relative:text;margin-left:-4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bookmarkStart w:id="1" w:name="_GoBack"/>
                    <w:bookmarkEnd w:id="1"/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70330" cy="83756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4" t="-20" r="-14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70330" cy="837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jc w:val="center"/>
      <w:rPr/>
    </w:pPr>
    <w:r>
      <w:rPr>
        <w:rFonts w:cs="Arial" w:ascii="Arial" w:hAnsi="Arial"/>
        <w:color w:val="1F497D"/>
        <w:lang w:val="en-US"/>
      </w:rPr>
      <w:t>8-14 September 2014 Polanica Zdrój/ Poland</w: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9:00Z</dcterms:created>
  <dc:creator>User</dc:creator>
  <dc:description/>
  <dc:language>en-US</dc:language>
  <cp:lastModifiedBy>User</cp:lastModifiedBy>
  <dcterms:modified xsi:type="dcterms:W3CDTF">2014-07-22T09:00:00Z</dcterms:modified>
  <cp:revision>5</cp:revision>
  <dc:subject/>
  <dc:title/>
</cp:coreProperties>
</file>