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Attachment 2. / application form</w:t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0"/>
        <w:gridCol w:w="3229"/>
        <w:gridCol w:w="6197"/>
        <w:gridCol w:w="14"/>
      </w:tblGrid>
      <w:tr>
        <w:trPr>
          <w:trHeight w:val="2695" w:hRule="atLeast"/>
        </w:trPr>
        <w:tc>
          <w:tcPr>
            <w:tcW w:w="5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Heading1"/>
              <w:rPr/>
            </w:pPr>
            <w:r>
              <w:rPr/>
              <w:t>PARTICIPANTS’ APPLICATION FOR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color w:val="3366FF"/>
              </w:rPr>
              <w:t>Growing by doing!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2– 10 March, 2012, Mátrakeresztes, Hungary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o be sent to: </w:t>
            </w:r>
            <w:r>
              <w:rPr>
                <w:rFonts w:cs="Arial" w:ascii="Arial" w:hAnsi="Arial"/>
                <w:b/>
                <w:lang w:val="en-GB"/>
              </w:rPr>
              <w:t xml:space="preserve"> emoke.both@gmail.com until 31.01</w:t>
            </w:r>
            <w:r>
              <w:rPr>
                <w:rFonts w:cs="Arial" w:ascii="Arial" w:hAnsi="Arial"/>
                <w:b/>
                <w:bCs/>
                <w:lang w:val="en-GB"/>
              </w:rPr>
              <w:t>.201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849245" cy="1191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24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2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apply to be:</w:t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ond name: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der: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and place of birth: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her’s name: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et: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ity and postcode: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: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: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 Diet: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is your present health condition? Detail health problems and their present state.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person in case of emergen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umber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ionship to you: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of English: (bad, medium, good, excellent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id you find out about this exchange?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ding organisation</w:t>
            </w:r>
          </w:p>
        </w:tc>
      </w:tr>
      <w:tr>
        <w:trPr>
          <w:trHeight w:val="356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organisation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1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site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person’s name and function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ing needs survey</w:t>
            </w:r>
          </w:p>
        </w:tc>
      </w:tr>
      <w:tr>
        <w:trPr>
          <w:trHeight w:val="1108" w:hRule="atLeast"/>
        </w:trPr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your main motivation to participate on this project?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889" w:hRule="atLeast"/>
        </w:trPr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ould you like to learn?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253" w:hRule="atLeast"/>
        </w:trPr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Have you ever taken part in a project? If yes, what kind of project? What did you learn?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>
          <w:trHeight w:val="1253" w:hRule="atLeast"/>
        </w:trPr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ave you ever worked as a volunteer? If yes, please give more deatiles: What did you do? How long? etc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</w:tblGrid>
      <w:tr>
        <w:trPr>
          <w:trHeight w:val="860" w:hRule="atLeast"/>
        </w:trPr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y submitting this application I, the undersigned, confirm that I have read and understood the Information Letter and the conditions of reimbursement about the training of Open your doors trough outdoors! and I know and accept the conditions of participation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ease take note of the following conditions that will apply if you are selected to take part in the training cours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714" w:hanging="357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I commit myse</w:t>
            </w:r>
            <w:r>
              <w:rPr>
                <w:rFonts w:cs="Arial" w:ascii="Arial" w:hAnsi="Arial"/>
                <w:sz w:val="22"/>
                <w:szCs w:val="22"/>
              </w:rPr>
              <w:t>lf to participate in the whole process, including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99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prepare myself carefully for the training course and to do all remote preparation work the team will ask for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99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take part in the full duration of the training cours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99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 participate in the whole evaluation process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12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am aware that obtaining a health and a full travel insurance are my own responsibility and at my own expenses. I understand that the information I provided on my special needs does not remove my own personal responsibility for ensuring my own healt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I cancel my participation 10 days or less prior to the training course, without offering suitable replacement, a penalty fee of EUR 50 is due. In the case of 5 days or less, the penalty fee is EUR 100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Date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</w:t>
      </w:r>
      <w:r>
        <w:rPr>
          <w:rFonts w:cs="Arial" w:ascii="Arial" w:hAnsi="Arial"/>
          <w:lang w:val="en-GB"/>
        </w:rPr>
        <w:t>.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ign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00"/>
      <w:jc w:val="center"/>
      <w:outlineLvl w:val="2"/>
    </w:pPr>
    <w:rPr>
      <w:rFonts w:ascii="Calibri" w:hAnsi="Calibri" w:eastAsia="Calibri" w:cs="Tahoma"/>
      <w:b/>
      <w:color w:val="00FF00"/>
      <w:sz w:val="7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00"/>
      <w:outlineLvl w:val="3"/>
    </w:pPr>
    <w:rPr>
      <w:rFonts w:ascii="Calibri" w:hAnsi="Calibri" w:eastAsia="Calibri" w:cs="Tahoma"/>
      <w:b/>
      <w:bCs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7:58:00Z</dcterms:created>
  <dc:creator>Eti</dc:creator>
  <dc:description/>
  <cp:keywords/>
  <dc:language>en-US</dc:language>
  <cp:lastModifiedBy>.</cp:lastModifiedBy>
  <dcterms:modified xsi:type="dcterms:W3CDTF">2012-02-26T07:58:00Z</dcterms:modified>
  <cp:revision>2</cp:revision>
  <dc:subject/>
  <dc:title>Attachment 2</dc:title>
</cp:coreProperties>
</file>